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1912582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8357846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4189989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7063305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