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649905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4723481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1841023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4183587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