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483954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426560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7104022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595681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