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1009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1009216"/>
            <w:bookmarkStart w:id="1" w:name="__Fieldmark__5_1781009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100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1009216"/>
            <w:bookmarkStart w:id="3" w:name="__Fieldmark__8_1781009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100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1009216"/>
            <w:bookmarkStart w:id="5" w:name="__Fieldmark__11_1781009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100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1009216"/>
            <w:bookmarkStart w:id="7" w:name="__Fieldmark__14_1781009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1009216"/>
            <w:bookmarkStart w:id="9" w:name="__Fieldmark__15_1781009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1009216"/>
            <w:bookmarkStart w:id="11" w:name="__Fieldmark__16_1781009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1009216"/>
            <w:bookmarkStart w:id="13" w:name="__Fieldmark__17_1781009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1009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1009216"/>
            <w:bookmarkStart w:id="15" w:name="__Fieldmark__20_1781009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1009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1009216"/>
            <w:bookmarkStart w:id="17" w:name="__Fieldmark__25_1781009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1009216"/>
            <w:bookmarkStart w:id="19" w:name="__Fieldmark__33_1781009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1009216"/>
            <w:bookmarkStart w:id="21" w:name="__Fieldmark__34_1781009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1009216"/>
            <w:bookmarkStart w:id="23" w:name="__Fieldmark__35_1781009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1009216"/>
            <w:bookmarkStart w:id="25" w:name="__Fieldmark__36_1781009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1009216"/>
            <w:bookmarkStart w:id="27" w:name="__Fieldmark__37_1781009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1009216"/>
            <w:bookmarkStart w:id="29" w:name="__Fieldmark__38_1781009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1009216"/>
            <w:bookmarkStart w:id="31" w:name="__Fieldmark__39_1781009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1009216"/>
            <w:bookmarkStart w:id="33" w:name="__Fieldmark__40_1781009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1009216"/>
            <w:bookmarkStart w:id="35" w:name="__Fieldmark__41_1781009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1009216"/>
            <w:bookmarkStart w:id="37" w:name="__Fieldmark__42_1781009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1009216"/>
            <w:bookmarkStart w:id="39" w:name="__Fieldmark__43_1781009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1009216"/>
            <w:bookmarkStart w:id="41" w:name="__Fieldmark__44_1781009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1009216"/>
            <w:bookmarkStart w:id="43" w:name="__Fieldmark__45_1781009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1009216"/>
            <w:bookmarkStart w:id="45" w:name="__Fieldmark__46_1781009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1009216"/>
            <w:bookmarkStart w:id="47" w:name="__Fieldmark__47_1781009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1009216"/>
            <w:bookmarkStart w:id="49" w:name="__Fieldmark__48_1781009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1009216"/>
            <w:bookmarkStart w:id="51" w:name="__Fieldmark__49_1781009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1009216"/>
            <w:bookmarkStart w:id="53" w:name="__Fieldmark__50_1781009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1009216"/>
            <w:bookmarkStart w:id="55" w:name="__Fieldmark__51_1781009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1009216"/>
            <w:bookmarkStart w:id="57" w:name="__Fieldmark__52_1781009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1009216"/>
            <w:bookmarkStart w:id="59" w:name="__Fieldmark__53_1781009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1009216"/>
            <w:bookmarkStart w:id="61" w:name="__Fieldmark__54_1781009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1009216"/>
            <w:bookmarkStart w:id="63" w:name="__Fieldmark__55_1781009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1009216"/>
            <w:bookmarkStart w:id="65" w:name="__Fieldmark__56_1781009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1009216"/>
            <w:bookmarkStart w:id="67" w:name="__Fieldmark__57_1781009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1009216"/>
            <w:bookmarkStart w:id="69" w:name="__Fieldmark__58_1781009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1009216"/>
            <w:bookmarkStart w:id="71" w:name="__Fieldmark__59_1781009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1009216"/>
            <w:bookmarkStart w:id="73" w:name="__Fieldmark__60_1781009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1009216"/>
            <w:bookmarkStart w:id="75" w:name="__Fieldmark__61_1781009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1009216"/>
            <w:bookmarkStart w:id="77" w:name="__Fieldmark__62_1781009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1009216"/>
            <w:bookmarkStart w:id="79" w:name="__Fieldmark__63_1781009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1009216"/>
            <w:bookmarkStart w:id="81" w:name="__Fieldmark__64_1781009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1009216"/>
            <w:bookmarkStart w:id="83" w:name="__Fieldmark__65_1781009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1009216"/>
            <w:bookmarkStart w:id="85" w:name="__Fieldmark__66_1781009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1009216"/>
            <w:bookmarkStart w:id="87" w:name="__Fieldmark__67_1781009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1009216"/>
            <w:bookmarkStart w:id="89" w:name="__Fieldmark__68_1781009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1009216"/>
            <w:bookmarkStart w:id="91" w:name="__Fieldmark__69_1781009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1009216"/>
            <w:bookmarkStart w:id="93" w:name="__Fieldmark__70_1781009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1009216"/>
            <w:bookmarkStart w:id="95" w:name="__Fieldmark__72_1781009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1009216"/>
            <w:bookmarkStart w:id="97" w:name="__Fieldmark__73_1781009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1009216"/>
            <w:bookmarkStart w:id="99" w:name="__Fieldmark__74_1781009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1009216"/>
            <w:bookmarkStart w:id="101" w:name="__Fieldmark__75_1781009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