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1330551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503312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96786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555388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