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771545216"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365347073"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968273676"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281041806"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961074214"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680742153"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589749888"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912507413"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