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589653438"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259919588"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2036133508"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274658287"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881880776"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1957378051"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848176193"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239984631"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1681689573"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257655872"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380764524"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776935713"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83403777"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666613711"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1956587949"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651216048"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985566325"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350755565"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423959199"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1680690824"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813655749"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490767494"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714993608"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263577736"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749744071"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2142958095"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2076625622"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1521326044"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272985707"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884515493"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1632138824"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878447195"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289051462"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48708376"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396377620"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363852956"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2112828041"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682421661"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