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240511140"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256471883"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687945832"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817760785"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970610687"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361069793"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254781237"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1939563170"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77334884"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851510900"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988062282"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243823753"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988221229"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732049242"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227435765"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1835284194"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689433298"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2042494204"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908434596"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1403014291"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261157378"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929832525"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1026981739"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225132287"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375349265"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340492993"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1211662977"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1748460623"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014050390"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650992794"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775018071"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239768213"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778550748"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2067226352"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255767296"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374449152"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434511166"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716344095"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1371075096"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35714386"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336750208"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