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2083834567"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614628999"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857086503"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111248590"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106084780"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872485680"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1536000646"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204964841"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477431743"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