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53755564"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886116131"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187747354"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51770927"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2116434389"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235850523"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822270512"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212663925"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1253223391"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544399991"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04381383"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512707675"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146052471"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29127782"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818088347"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765189467"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261897063"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42761481"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610780365"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56366921"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236466026"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530810728"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857276145"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2036937480"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484847299"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732336810"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392564643"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184300908"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1637752531"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1352520081"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005215147"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228504505"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370356839"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