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474821642"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310131343"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2100546899"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816034094"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894595575"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1089117280"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1975201338"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813695873"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968426410"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1565629606"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