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975669381"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597316367"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51789597"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238160927"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359074904"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935292920"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2081787110"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570145977"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952956320"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2103389046"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