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782245822"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1127173845"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229166052"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285519313"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91159342"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