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398513217"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1831277259"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211162617"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172750591"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666362020"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1586445153"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1528455961"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122191563"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559506207"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