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704191157"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658428908"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908590577"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