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206304101"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094913354"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803772266"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385980000"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261584791"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924227503"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810911228"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744220639"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756692273"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704996593"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920183162"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61501410"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368974562"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924019650"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579047693"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814566669"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382987713"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897359427"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1974438931"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2066462624"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496092427"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289463938"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1169913549"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271722332"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968563438"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891733282"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1215690853"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1266151137"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2144496560"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1654019942"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003898991"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353119095"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97809494"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838179515"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359342971"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1101573078"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1524234823"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599832258"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965925241"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929235959"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1192371880"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