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390348901"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024973632"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328823401"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690368660"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17266490"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948084307"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1498136383"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364732456"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954555181"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880090988"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02088846"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29071888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800703137"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492087709"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292744368"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075491896"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2068250886"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93205372"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347232253"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946847119"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901723131"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872669437"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980450438"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397999206"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940448351"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262830740"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468925271"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929815790"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108522775"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682603047"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249440128"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314544954"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738300082"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317793111"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980347964"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321224746"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2105263741"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337431340"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