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2075925024"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91835954"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360882462"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982755639"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972312972"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519541571"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536178454"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472167935"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266998705"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270386376"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