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1385216962"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1537029614"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443534509"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848561306"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2099575595"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177650263"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545302079"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920543041"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357034732"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570856021"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