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1968622229"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1536684483"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1997021192"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1418930875"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1265406617"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