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2701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66795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59786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