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executable Building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act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e_intro What is in a DUECA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, we want to run a simulation, in real-time on a sl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uters. What is needed is a program that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 Now the previous sections explained how to set up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diagram for a simulation, and how to implement mod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CA/DUSIME. What remains to be done is the creation of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in program", or in fact several main programs, one for each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bining all modules into executables for each of thes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UECA, these two steps are needed, but they are done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First we "throw together" all modules and the c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CA library, and in a second step the "main" program is ma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outine is not in C++, but in scheme, and it is the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onstruction of the simulation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e_modules Organisi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irst step, it helps to get your modules together.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MSLabStick module of the example. This module depends on some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communicate with the A/D and D/A conversion cards tha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ick hardware, it uses a class that is not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assiveManipulator class, not further elaborated here)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calculations, and all this is combined in the MMSLab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which does the interfacing with DUECA, calls the stick 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PassiveManipulator class to do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I recommend (but you may disagree here, and provid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), to keep all code for a module in a single directory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intermediate step, link an object file with all this cod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\ref module_make "Makefile" for making a modul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DUECA distribution. Now, when everything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make" in that directory gives you a file "module.o"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e modul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e_program Organisin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combining all your module.o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CA/DUSIME library code into an executable file. My propos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create a directory for the program, and make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dules all sub-directories for this directory.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exe_make "Makefile" for making a DUECA executable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ECA distribution. Now, when everything works, typing "mak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 gives you an executable "dueca_run.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culiar thing about DUECA is that the executable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modules. Running the executable, withou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ata, cannot produce sensible output. Tw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, described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onfigure "on configuration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behaviour of your executable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ueca.cnf" describes how the executable in a node should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ecutables in other nodes, and the second one, "dueca.mo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omposition of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