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299064330"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694530172"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874935649"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614757461"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