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1980"/>
    </w:tblGrid>
    <w:tr>
      <w:trPr/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/>
            <w:t>First Column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/>
            <w:t>Second Column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05:00Z</dcterms:created>
  <dc:creator>Luke Benes</dc:creator>
  <dc:description/>
  <cp:keywords/>
  <dc:language>en-US</dc:language>
  <cp:lastModifiedBy>Luke Benes</cp:lastModifiedBy>
  <dcterms:modified xsi:type="dcterms:W3CDTF">2015-10-26T05:05:00Z</dcterms:modified>
  <cp:revision>2</cp:revision>
  <dc:subject/>
  <dc:title/>
</cp:coreProperties>
</file>