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42223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4222340"/>
      <w:bookmarkStart w:id="1" w:name="__Fieldmark__0_25742223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