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6967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6967626"/>
      <w:bookmarkStart w:id="1" w:name="__Fieldmark__0_876967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