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39433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3943374"/>
            <w:bookmarkStart w:id="1" w:name="__Fieldmark__0_22239433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