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84594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8459487"/>
            <w:bookmarkStart w:id="1" w:name="__Fieldmark__0_39884594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