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01088131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10881315"/>
      <w:bookmarkStart w:id="1" w:name="__Fieldmark__0_301088131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