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7206106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72061069"/>
      <w:bookmarkStart w:id="1" w:name="__Fieldmark__15_11720610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7206106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72061069"/>
      <w:bookmarkStart w:id="3" w:name="__Fieldmark__16_11720610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7206106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72061069"/>
      <w:bookmarkStart w:id="5" w:name="__Fieldmark__17_117206106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72061069"/>
      <w:bookmarkStart w:id="7" w:name="__Fieldmark__19_117206106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