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49044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49044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49044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49044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49044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49044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490445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49044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49044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490445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49044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49044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490445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490445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49044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490445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490445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490445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490445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490445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490445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490445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490445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49044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49044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49044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49044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49044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49044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49044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49044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49044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49044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490445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490445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49044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490445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490445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490445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