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62075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6207527"/>
      <w:bookmarkStart w:id="1" w:name="__Fieldmark__0_25562075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