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059649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059649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05964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05964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05964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05964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05964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05964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05964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05964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05964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05964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05964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05964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05964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05964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05964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