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441741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441741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441741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441741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441741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441741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44174118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441741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441741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44174118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441741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441741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441741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4417411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4417411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4417411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4417411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4417411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4417411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4417411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4417411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4417411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4417411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4417411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4417411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4417411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4417411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4417411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4417411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4417411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4417411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4417411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4417411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4417411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4417411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4417411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4417411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4417411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4417411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