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58486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5848625"/>
      <w:bookmarkStart w:id="1" w:name="__Fieldmark__0_31258486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