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872348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87234861"/>
            <w:bookmarkStart w:id="1" w:name="__Fieldmark__0_11872348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