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561030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561030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56103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561030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56103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56103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561030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56103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561030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