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30014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3001452"/>
            <w:bookmarkStart w:id="1" w:name="__Fieldmark__0_40630014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