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07687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0768747"/>
            <w:bookmarkStart w:id="1" w:name="__Fieldmark__0_38707687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