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25522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09254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27552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24011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