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633349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184537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512753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930912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