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5358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4385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518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827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