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22560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77276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03122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60634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