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70287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75093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2912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5306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58508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92298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34773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9236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00758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92976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07891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