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78538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128575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314823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61491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54881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99496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99552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49181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93698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73983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20049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