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408987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93299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86667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7098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38034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42162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82582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6674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5032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47740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57928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