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1270046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1434322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230443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9445379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9436899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477391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6101654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8570840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3082478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327375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1144319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