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tactic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t} is a tactic which applies {t} to a goal, an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continues applying it to all subgoal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PEAT} to a tactic never fails, and neith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tactic, even if the basic tactic fails immediately, unless it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other that {Failure 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art with a goal having many univers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w x y z. w &lt; z /\ x &lt; y ==&gt; w * x + 1 &lt;= y *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GEN_TAC} will strip them off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GEN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 z. w &lt; z /\ x &lt; y ==&gt; w * x + 1 &lt;= y *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REPEAT GEN_TAC} will strip them off as far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 &lt; z /\ x &lt; y ==&gt; w * x + 1 &lt;= y *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{REPEAT COND_CASES_TAC} will eliminate all free condition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ORELSE, THEN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