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cp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-${pv:cpp}-doc ${reqv:cpp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cpp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preprocessor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 preprocesso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fortran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fortran-${pv:gfort}-doc ${reqv:gfort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fortran (&gt;= ${version:gf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Fortran compiler (g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Fortran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cc-${pv:gcc}-doc ${reqv:gcc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c (&gt;= ${version: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compilers (gcc, gobjc,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ompilers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go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ccgo-${pv:ggo6}-doc ${reqv:ggo6}, ${misc:Dep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cgo (&gt;= ${version:gg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G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Go compiler in info format (dependency pack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