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52126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44479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63499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84799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