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92071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33283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60113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24182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