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5753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66202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41609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14297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