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2751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52600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725870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