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01297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24726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7700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3648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