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2211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66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805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014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