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690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216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402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166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