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4109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36484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9933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2353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