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606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658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732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021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