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80213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6170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43480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01636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98053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90537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00820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1488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1002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8270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98635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