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3355659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5042505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2509082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0542441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5212718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7607515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3321509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7638058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877291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7432823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7515186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