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94756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2018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41854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1987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99376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00253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40050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45888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3156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3613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48011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