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6222537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815060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02198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853550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277419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559817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088529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221175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632647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431734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670760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