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74017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6865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23378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44062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7250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66934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16565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22662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4664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43189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63006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