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35393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21186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21430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04608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052677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04444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65775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83225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21779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3534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05628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