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75144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81606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57483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33482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1955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45193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59024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16131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95218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61931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82045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