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4214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8391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82414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